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55753251"/>
      <w:bookmarkStart w:id="1" w:name="__Fieldmark__0_255575325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555753251"/>
      <w:bookmarkStart w:id="4" w:name="__Fieldmark__1_255575325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555753251"/>
      <w:bookmarkStart w:id="6" w:name="__Fieldmark__2_255575325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555753251"/>
      <w:bookmarkStart w:id="8" w:name="__Fieldmark__3_255575325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555753251"/>
      <w:bookmarkStart w:id="10" w:name="__Fieldmark__4_255575325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555753251"/>
      <w:bookmarkStart w:id="12" w:name="__Fieldmark__5_255575325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555753251"/>
      <w:bookmarkStart w:id="14" w:name="__Fieldmark__6_255575325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555753251"/>
      <w:bookmarkStart w:id="16" w:name="__Fieldmark__7_255575325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555753251"/>
      <w:bookmarkStart w:id="18" w:name="__Fieldmark__8_255575325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555753251"/>
      <w:bookmarkStart w:id="20" w:name="__Fieldmark__9_255575325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555753251"/>
      <w:bookmarkStart w:id="22" w:name="__Fieldmark__10_255575325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555753251"/>
      <w:bookmarkStart w:id="24" w:name="__Fieldmark__11_255575325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555753251"/>
      <w:bookmarkStart w:id="26" w:name="__Fieldmark__12_255575325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555753251"/>
      <w:bookmarkStart w:id="28" w:name="__Fieldmark__13_255575325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555753251"/>
      <w:bookmarkStart w:id="30" w:name="__Fieldmark__14_255575325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555753251"/>
      <w:bookmarkStart w:id="32" w:name="__Fieldmark__15_255575325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555753251"/>
      <w:bookmarkStart w:id="34" w:name="__Fieldmark__16_255575325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555753251"/>
      <w:bookmarkStart w:id="36" w:name="__Fieldmark__17_255575325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555753251"/>
      <w:bookmarkStart w:id="38" w:name="__Fieldmark__18_255575325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555753251"/>
      <w:bookmarkStart w:id="40" w:name="__Fieldmark__19_255575325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555753251"/>
      <w:bookmarkStart w:id="42" w:name="__Fieldmark__20_255575325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555753251"/>
      <w:bookmarkStart w:id="44" w:name="__Fieldmark__21_255575325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555753251"/>
      <w:bookmarkStart w:id="46" w:name="__Fieldmark__22_255575325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555753251"/>
      <w:bookmarkStart w:id="48" w:name="__Fieldmark__23_255575325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555753251"/>
      <w:bookmarkStart w:id="50" w:name="__Fieldmark__24_255575325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555753251"/>
      <w:bookmarkStart w:id="52" w:name="__Fieldmark__25_255575325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555753251"/>
      <w:bookmarkStart w:id="54" w:name="__Fieldmark__26_255575325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555753251"/>
      <w:bookmarkStart w:id="56" w:name="__Fieldmark__27_255575325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555753251"/>
      <w:bookmarkStart w:id="58" w:name="__Fieldmark__28_255575325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555753251"/>
      <w:bookmarkStart w:id="60" w:name="__Fieldmark__29_255575325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555753251"/>
      <w:bookmarkStart w:id="62" w:name="__Fieldmark__30_255575325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555753251"/>
      <w:bookmarkStart w:id="64" w:name="__Fieldmark__31_255575325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555753251"/>
      <w:bookmarkStart w:id="66" w:name="__Fieldmark__32_255575325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555753251"/>
      <w:bookmarkStart w:id="68" w:name="__Fieldmark__33_255575325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555753251"/>
      <w:bookmarkStart w:id="70" w:name="__Fieldmark__34_255575325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555753251"/>
      <w:bookmarkStart w:id="74" w:name="__Fieldmark__35_255575325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555753251"/>
      <w:bookmarkStart w:id="76" w:name="__Fieldmark__36_255575325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555753251"/>
      <w:bookmarkStart w:id="78" w:name="__Fieldmark__37_255575325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555753251"/>
      <w:bookmarkStart w:id="80" w:name="__Fieldmark__38_255575325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555753251"/>
      <w:bookmarkStart w:id="82" w:name="__Fieldmark__39_255575325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555753251"/>
      <w:bookmarkStart w:id="84" w:name="__Fieldmark__40_255575325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555753251"/>
      <w:bookmarkStart w:id="86" w:name="__Fieldmark__41_255575325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555753251"/>
      <w:bookmarkStart w:id="88" w:name="__Fieldmark__42_255575325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555753251"/>
      <w:bookmarkStart w:id="90" w:name="__Fieldmark__43_255575325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555753251"/>
      <w:bookmarkStart w:id="92" w:name="__Fieldmark__44_255575325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555753251"/>
      <w:bookmarkStart w:id="94" w:name="__Fieldmark__45_255575325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555753251"/>
      <w:bookmarkStart w:id="96" w:name="__Fieldmark__46_255575325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555753251"/>
      <w:bookmarkStart w:id="98" w:name="__Fieldmark__47_255575325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555753251"/>
      <w:bookmarkStart w:id="100" w:name="__Fieldmark__48_255575325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555753251"/>
      <w:bookmarkStart w:id="102" w:name="__Fieldmark__49_255575325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